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4"/>
          <w:szCs w:val="44"/>
        </w:rPr>
      </w:pPr>
      <w:r>
        <w:rPr>
          <w:rFonts w:cs="Georgia" w:ascii="Georgia" w:hAnsi="Georgia"/>
          <w:b/>
          <w:sz w:val="44"/>
          <w:szCs w:val="44"/>
        </w:rPr>
        <w:t>AP US History Homework Schedule</w:t>
      </w:r>
    </w:p>
    <w:p>
      <w:pPr>
        <w:pStyle w:val="Normal"/>
        <w:rPr/>
      </w:pPr>
      <w:r>
        <w:rPr>
          <w:rFonts w:eastAsia="Georgia" w:cs="Georgia" w:ascii="Georgia" w:hAnsi="Georgia"/>
          <w:b/>
          <w:sz w:val="20"/>
          <w:szCs w:val="20"/>
        </w:rPr>
        <w:t xml:space="preserve">                </w:t>
      </w:r>
      <w:r>
        <w:rPr>
          <w:rFonts w:cs="Georgia" w:ascii="Georgia" w:hAnsi="Georgia"/>
          <w:b/>
          <w:sz w:val="20"/>
          <w:szCs w:val="20"/>
        </w:rPr>
        <w:t>POINT VALUE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here Historians Disagree = 50 Point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0"/>
          <w:szCs w:val="20"/>
          <w:u w:val="single"/>
        </w:rPr>
      </w:pPr>
      <w:r>
        <w:rPr>
          <w:rFonts w:cs="Georgia" w:ascii="Georgia" w:hAnsi="Georgia"/>
          <w:i/>
          <w:sz w:val="20"/>
          <w:szCs w:val="20"/>
          <w:u w:val="single"/>
        </w:rPr>
        <w:t>Study Questions = 100 Point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ultiple Choice Quiz = 20 Point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rue/False Quiz = 10 Point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imary Sources = 20 Point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teractive Maps = 30 Points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*You will each be given 100 Points worth of “coupons” (i.e. you don’t have to do that assignment but you will still receive the points). Just e-mail me or let me know in class when you want to utilize these 100 point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D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gnment #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gnment #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9 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Historians Disagree Chapter 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Chapter 12 read and Outli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0 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2 Multiple Choice &amp; True False Qui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 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2 Image Quiz &amp; Interactive Map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apter 12 Study Ques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 Thur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2 Primary Sour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Chapter 13 read and Outli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 Fri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3 Multiple Choice &amp; True False Qui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3 Image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6 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3 Primary Sour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3 Interactive Map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7 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hapter 13 Study Question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/8 Wednesday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4 Where Historians Disagre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Chapter 14 read and outli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/9 Thursday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apter 14 Study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0 Fri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4 Multiple Choice Quiz, True False Qui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4 Primary Sources &amp; Image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3 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5 Open Note Reading Qui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Chapter 15 read and outli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4 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hapter 15 Study Question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5 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5 Primary Sour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5 Image Quiz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6 Thur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5 Multiple Choice &amp; True False Qui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7 Fri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5 Online Essay #1 (type in Word or write by hand) 50 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 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5 Online Essay #2 (type in Word or write by hand) 50 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Chapter 16 read and outli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1 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apter 16 Study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2 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6 Multiple Choice, True Fal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pter 16 Primary Sources, Image Quiz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9:30:00Z</dcterms:created>
  <dc:creator>Mark</dc:creator>
  <dc:description/>
  <cp:keywords/>
  <dc:language>en-US</dc:language>
  <cp:lastModifiedBy>Mark</cp:lastModifiedBy>
  <dcterms:modified xsi:type="dcterms:W3CDTF">2010-11-14T19:55:00Z</dcterms:modified>
  <cp:revision>18</cp:revision>
  <dc:subject/>
  <dc:title/>
</cp:coreProperties>
</file>